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/>
          </w:tcPr>
          <w:p>
            <w:pPr>
              <w:pStyle w:val="Heading3"/>
              <w:jc w:val="right"/>
              <w:rPr/>
            </w:pPr>
            <w:r>
              <w:rPr>
                <w:szCs w:val="24"/>
                <w:lang w:val="uk-UA" w:eastAsia="en-US"/>
              </w:rPr>
              <w:t>Додаток</w:t>
            </w:r>
            <w:r>
              <w:rPr>
                <w:szCs w:val="24"/>
                <w:lang w:eastAsia="ar-SA"/>
              </w:rPr>
              <w:t> </w:t>
            </w:r>
            <w:r>
              <w:rPr>
                <w:szCs w:val="24"/>
                <w:lang w:val="ru-RU" w:eastAsia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о реєстраційного посвідчення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В-09891-01-2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/>
      </w:pPr>
      <w:r>
        <w:rPr>
          <w:sz w:val="24"/>
          <w:szCs w:val="24"/>
        </w:rPr>
        <w:t>Алергостоп суспензі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sz w:val="24"/>
          <w:szCs w:val="24"/>
          <w:lang w:eastAsia="ar-SA"/>
        </w:rPr>
        <w:t> </w:t>
      </w:r>
      <w:r>
        <w:rPr>
          <w:color w:val="000000"/>
          <w:sz w:val="24"/>
          <w:szCs w:val="24"/>
        </w:rPr>
        <w:t>мл препарату містить діючі речовини (мг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uk-UA"/>
        </w:rPr>
      </w:pPr>
      <w:bookmarkStart w:id="0" w:name="_Hlk192700299"/>
      <w:bookmarkEnd w:id="0"/>
      <w:r>
        <w:rPr>
          <w:color w:val="000000"/>
          <w:sz w:val="24"/>
          <w:szCs w:val="24"/>
          <w:lang w:eastAsia="uk-UA"/>
        </w:rPr>
        <w:t>триамцинолон</w:t>
        <w:tab/>
        <w:tab/>
        <w:tab/>
        <w:t>‒ 1,0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іридоксину гідрохлорид</w:t>
        <w:tab/>
        <w:t>‒ 2,0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рибофлавін</w:t>
        <w:tab/>
        <w:tab/>
        <w:tab/>
        <w:t>‒ 4,0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кислоту нікотинову</w:t>
        <w:tab/>
        <w:tab/>
        <w:t>‒ 10,0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метіонін</w:t>
        <w:tab/>
        <w:tab/>
        <w:tab/>
        <w:t>‒ 20,0.</w:t>
      </w:r>
    </w:p>
    <w:p>
      <w:pPr>
        <w:pStyle w:val="Normal"/>
        <w:shd w:fill="FFFFFF" w:val="clear"/>
        <w:ind w:firstLine="567"/>
        <w:jc w:val="both"/>
        <w:rPr/>
      </w:pPr>
      <w:bookmarkStart w:id="1" w:name="_Hlk192700299"/>
      <w:bookmarkEnd w:id="1"/>
      <w:r>
        <w:rPr>
          <w:color w:val="000000"/>
          <w:sz w:val="24"/>
          <w:szCs w:val="24"/>
          <w:lang w:eastAsia="uk-UA"/>
        </w:rPr>
        <w:t>Допоміжні речовини: кислота бурштинова, карбоксиметилцелюлози натрієва сіль, полісорбат (твін-80), натрію бензоат, гліцерин.</w:t>
      </w:r>
    </w:p>
    <w:p>
      <w:pPr>
        <w:pStyle w:val="Cs95e872d0"/>
        <w:ind w:firstLine="567"/>
        <w:jc w:val="both"/>
        <w:rPr>
          <w:b/>
          <w:b/>
        </w:rPr>
      </w:pPr>
      <w:r>
        <w:rPr>
          <w:b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спензія для перорального застосува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bookmarkStart w:id="2" w:name="_Hlk210653525"/>
      <w:bookmarkEnd w:id="2"/>
      <w:r>
        <w:rPr>
          <w:b/>
          <w:bCs/>
          <w:i/>
          <w:iCs/>
          <w:color w:val="000000"/>
          <w:sz w:val="24"/>
          <w:szCs w:val="24"/>
        </w:rPr>
        <w:t xml:space="preserve">АТС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vet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QD</w:t>
      </w:r>
      <w:r>
        <w:rPr>
          <w:b/>
          <w:bCs/>
          <w:i/>
          <w:iCs/>
          <w:color w:val="000000"/>
          <w:sz w:val="24"/>
          <w:szCs w:val="24"/>
        </w:rPr>
        <w:t xml:space="preserve">07ХВ - Кортикостероїди, помірно активні, інші комбінації.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QD</w:t>
      </w:r>
      <w:r>
        <w:rPr>
          <w:b/>
          <w:bCs/>
          <w:i/>
          <w:iCs/>
          <w:color w:val="000000"/>
          <w:sz w:val="24"/>
          <w:szCs w:val="24"/>
        </w:rPr>
        <w:t>07Х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z w:val="24"/>
          <w:szCs w:val="24"/>
        </w:rPr>
        <w:t>02 ‒ триамцинолон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bookmarkStart w:id="3" w:name="_Hlk210653525"/>
      <w:bookmarkEnd w:id="3"/>
      <w:r>
        <w:rPr>
          <w:sz w:val="24"/>
          <w:szCs w:val="24"/>
          <w:lang w:eastAsia="ar-SA"/>
        </w:rPr>
        <w:t>Алергостоп суспензія має виражену протизапальну та протиалергічну дію за рахунок зменшення проникності капілярів і зниження накопичення макрофагів, лейкоцитів та інших клітин в зоні запалення.</w:t>
      </w:r>
    </w:p>
    <w:p>
      <w:pPr>
        <w:pStyle w:val="Normal"/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амцинолон ‒ синтетичний глюкокортикоїд, що має виражену протизапальну, протиалергічну і десенсибілізуючу дії. Механізм його дії полягає у блокуванні вивільнення еозинофілами медіаторів запалення, у тому числі простагландинів, потенціюючи запальний процес, зменшенні кількості опасистих клітин, що виробляють гіалуронову кислоту, зниженні проникності капілярів. </w:t>
      </w:r>
    </w:p>
    <w:p>
      <w:pPr>
        <w:pStyle w:val="Normal"/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таміни групи В (РР, В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, В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і метіонін покращують обмін речовин, прискорюють регенерацію тканин, сприяють відновленню функціонального стану шкірного покрив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ru-RU" w:eastAsia="ru-RU"/>
        </w:rPr>
        <w:t>За перорального застосуванння триамцинолону ацетоніду метаболічна активність триває 24-48 годин, біодоступність становить 20-30%, його</w:t>
      </w:r>
      <w:r>
        <w:rPr>
          <w:sz w:val="24"/>
          <w:szCs w:val="24"/>
          <w:lang w:val="ru-RU" w:eastAsia="ru-RU"/>
        </w:rPr>
        <w:t xml:space="preserve"> максимальна концентрація в крові досягається за 1-2 години. </w:t>
      </w:r>
      <w:r>
        <w:rPr>
          <w:color w:val="000000"/>
          <w:sz w:val="24"/>
          <w:szCs w:val="24"/>
        </w:rPr>
        <w:t>Триамцинолон</w:t>
      </w:r>
      <w:r>
        <w:rPr>
          <w:sz w:val="24"/>
          <w:szCs w:val="24"/>
          <w:lang w:val="ru-RU" w:eastAsia="ru-RU"/>
        </w:rPr>
        <w:t xml:space="preserve"> на 40% зв’язується з білками плазми, проникає через гематоенцефалічний і плацентарний бар’єри, виділяється в грудне молоко. Метаболізується переважно в печінці, частково у нирках, виводиться нирками у вигляді неактивних метаболітів. Період напіввиведення з крові становить 2-5 годин, з тканин ‒ 18-36 годи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 w:eastAsia="ru-RU"/>
        </w:rPr>
        <w:t>Вітамін B</w:t>
      </w:r>
      <w:r>
        <w:rPr>
          <w:sz w:val="24"/>
          <w:szCs w:val="24"/>
          <w:vertAlign w:val="subscript"/>
          <w:lang w:val="ru-RU" w:eastAsia="ru-RU"/>
        </w:rPr>
        <w:t>6</w:t>
      </w:r>
      <w:r>
        <w:rPr>
          <w:sz w:val="24"/>
          <w:szCs w:val="24"/>
          <w:lang w:val="ru-RU" w:eastAsia="ru-RU"/>
        </w:rPr>
        <w:t xml:space="preserve"> метаболізується в печінці з утворенням фармакологічно активних метаболітів (піридоксальфосфат і піридоксамінофосфат). Піридоксальфосфат зв’язується з білками плазми крові на 90%. Добре проникає в усі тканини. Накопичується переважно в печінці, менше — у м’язах і ЦНС. Проникає через плаценту, потрапляє в материнське молоко. Період напіввиведення становить 15-20 днів.</w:t>
      </w:r>
    </w:p>
    <w:p>
      <w:pPr>
        <w:pStyle w:val="Normal"/>
        <w:ind w:firstLine="567"/>
        <w:jc w:val="both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</w:rPr>
        <w:t>Біологічні форми вітаміну В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 w:eastAsia="ru-RU"/>
        </w:rPr>
        <w:t>рибофлавіну)</w:t>
      </w:r>
      <w:r>
        <w:rPr>
          <w:color w:val="000000"/>
          <w:sz w:val="24"/>
          <w:szCs w:val="24"/>
        </w:rPr>
        <w:t xml:space="preserve"> у тканинах представлені вільним </w:t>
      </w:r>
      <w:r>
        <w:rPr>
          <w:color w:val="000000"/>
          <w:sz w:val="24"/>
          <w:szCs w:val="24"/>
          <w:lang w:val="ru-RU" w:eastAsia="ru-RU"/>
        </w:rPr>
        <w:t>рибофлавіном</w:t>
      </w:r>
      <w:r>
        <w:rPr>
          <w:color w:val="000000"/>
          <w:sz w:val="24"/>
          <w:szCs w:val="24"/>
        </w:rPr>
        <w:t>, фосфорильованими похідними вітаміну — флавінмононуклеотидом (ФМН) і флавінаденіндинуклеотидом (ФАД)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Основою біологічної дії вітаміну В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є участь його похідних (головним чином ФМН та ФАД) в окисно-відновних реакціях у складі флавінових ферментів</w:t>
      </w:r>
      <w:r>
        <w:rPr>
          <w:color w:val="000000"/>
          <w:sz w:val="24"/>
          <w:szCs w:val="24"/>
          <w:lang w:val="ru-RU" w:eastAsia="ru-RU"/>
        </w:rPr>
        <w:t xml:space="preserve">. Всмоктування </w:t>
      </w:r>
      <w:r>
        <w:rPr>
          <w:color w:val="000000"/>
          <w:sz w:val="24"/>
          <w:szCs w:val="24"/>
        </w:rPr>
        <w:t>вітаміну В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відбувається шляхом активного Na⁺-залежного транспорту при низьких концентраціях і пасивної дифузії при високих. У клітинах слизової оболонки кишечнику рибофлавін фосфорилюється до FMN за участі флавокінази, а FMN може перетворюватися на FAD за допомогою FAD-пірофосфорилази. У крові рибофлавін транспортується як вільна форма або FMN, асоційована з альбуміном чи специфічними глобулінами, включаючи рибофлавін-зв’язуючий білок, особливо у вагітних тварин. Основним місцем накопичення є печінка, нирки та серце, де 70-90% флавінів зберігаються у вигляді FAD. Надлишок рибофлавіну виводиться з сечею переважно у вільній формі, а FMN дефосфорилюється в сечовому міхурі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ru-RU" w:eastAsia="ru-RU"/>
        </w:rPr>
        <w:t>Нікотинова кислота (вітамін В</w:t>
      </w:r>
      <w:r>
        <w:rPr>
          <w:color w:val="000000"/>
          <w:sz w:val="24"/>
          <w:szCs w:val="24"/>
          <w:vertAlign w:val="subscript"/>
          <w:lang w:val="ru-RU" w:eastAsia="ru-RU"/>
        </w:rPr>
        <w:t>3</w:t>
      </w:r>
      <w:r>
        <w:rPr>
          <w:color w:val="000000"/>
          <w:sz w:val="24"/>
          <w:szCs w:val="24"/>
          <w:lang w:val="ru-RU" w:eastAsia="ru-RU"/>
        </w:rPr>
        <w:t>, вітамін РР, ніацин) швидко</w:t>
      </w:r>
      <w:r>
        <w:rPr>
          <w:sz w:val="24"/>
          <w:szCs w:val="24"/>
          <w:lang w:val="ru-RU" w:eastAsia="ru-RU"/>
        </w:rPr>
        <w:t xml:space="preserve"> всмоктуються в шлунку і тонкому кишечнику шляхом полегшеної дифузії та активного транспорту, особливо при низьких концентраціях. Всмоктування ефективніше в кислому середовищі шлунку. У печінці нікотинова кислота перетворюється на нікотинамід, який є попередником коферментів нікотинамідаденіндинуклеотиду (NAD) і нікотинамідаденіндинуклеотидфосфату (NADP). NAD і NADP синтезуються в печінці, нирках та еритроцитах за участі ферментів, таких як нікотинамідфосфорибозилтрансфераза. Надлишок виводиться з сечею у вигляді метаболітів, переважно N-метилнікотинаміду та його похідних (наприклад, 2-піридону). Біодоступність ніацину</w:t>
      </w:r>
      <w:r>
        <w:rPr>
          <w:color w:val="FF0000"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t>з рослинних джерел нижча через зв’язування з макромолекулами, такими як ніацитин, тоді як з тваринних джерел (м’ясо, молоко) вона вища. Триптофан частково перетворюється на ніацин у печінці з низькою ефективністю (60</w:t>
      </w:r>
      <w:r>
        <w:rPr>
          <w:rFonts w:eastAsia="Calibri"/>
          <w:sz w:val="24"/>
          <w:szCs w:val="24"/>
          <w:lang w:eastAsia="ru-RU"/>
        </w:rPr>
        <w:t> </w:t>
      </w:r>
      <w:r>
        <w:rPr>
          <w:sz w:val="24"/>
          <w:szCs w:val="24"/>
          <w:lang w:val="ru-RU" w:eastAsia="ru-RU"/>
        </w:rPr>
        <w:t>мг триптофану ≈ 1</w:t>
      </w:r>
      <w:r>
        <w:rPr>
          <w:rFonts w:eastAsia="Calibri"/>
          <w:sz w:val="24"/>
          <w:szCs w:val="24"/>
          <w:lang w:eastAsia="ru-RU"/>
        </w:rPr>
        <w:t> </w:t>
      </w:r>
      <w:r>
        <w:rPr>
          <w:sz w:val="24"/>
          <w:szCs w:val="24"/>
          <w:lang w:val="ru-RU" w:eastAsia="ru-RU"/>
        </w:rPr>
        <w:t>мг ніацину).</w:t>
      </w:r>
    </w:p>
    <w:p>
      <w:pPr>
        <w:pStyle w:val="Normal"/>
        <w:ind w:firstLine="567"/>
        <w:jc w:val="both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shd w:fill="FFFFFF" w:val="clear"/>
        </w:rPr>
        <w:t xml:space="preserve">Метіонін — ц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незамінна сірковмісна амінокислота</w:t>
        </w:r>
      </w:hyperlink>
      <w:r>
        <w:rPr>
          <w:rStyle w:val="M5tqyf"/>
          <w:color w:val="000000"/>
          <w:sz w:val="24"/>
          <w:szCs w:val="24"/>
          <w:shd w:fill="FFFFFF" w:val="clear"/>
        </w:rPr>
        <w:t>.</w:t>
      </w:r>
      <w:r>
        <w:rPr>
          <w:color w:val="000000"/>
          <w:sz w:val="24"/>
          <w:szCs w:val="24"/>
          <w:lang w:val="ru-RU" w:eastAsia="ru-RU"/>
        </w:rPr>
        <w:t xml:space="preserve"> DL-метіонін (2-аміно-4-(метилтіо)бутанова кислота) всмоктується в тонкому кишечнику шляхом</w:t>
      </w:r>
      <w:r>
        <w:rPr>
          <w:sz w:val="24"/>
          <w:szCs w:val="24"/>
          <w:lang w:val="ru-RU" w:eastAsia="ru-RU"/>
        </w:rPr>
        <w:t xml:space="preserve"> активного транспорту та дифузії, після чого надходить до печінки. Концентрація метіоніну в печінці залишається стабільною при дієті від 0,3 до 2,0%, зростаючи до 80</w:t>
      </w:r>
      <w:r>
        <w:rPr>
          <w:rFonts w:eastAsia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ru-RU" w:eastAsia="ru-RU"/>
        </w:rPr>
        <w:t>нмоль/г при 3,0%. D-ізомер окислюється D-амінооксидазою до кето-метилтіобутанової кислоти (KMB) за участю коферментів FAD (печінка щурів) або FMN (нирки свиней), з подальшим трансамінуванням до L-метіоніну. У печінці DL-метіонін перетворюється на S-аденозилметіонін (SAMe) за участю метіонінаденозилтрансферази (MAT). Надлишок метіоніну переважно катаболізується через транссульфурацію до цистеїну, який окислюється до сульфату та виводиться з сечею, тоді як незначна частина метаболітів може екскретуватися ниркам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ти, собаки.</w:t>
      </w:r>
    </w:p>
    <w:p>
      <w:pPr>
        <w:pStyle w:val="33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bookmarkStart w:id="4" w:name="_Hlk192700400"/>
      <w:bookmarkEnd w:id="4"/>
      <w:r>
        <w:rPr>
          <w:sz w:val="24"/>
          <w:szCs w:val="24"/>
          <w:lang w:eastAsia="ar-SA"/>
        </w:rPr>
        <w:t>Лікування собак і котів за захворювань шкіри алергічної природи (кропив’янка, алергічний дерматит, нейродерміт, екзема, атопічний дерматит, алопеції, укуси комах)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5" w:name="_Hlk192700400"/>
      <w:bookmarkEnd w:id="5"/>
      <w:r>
        <w:rPr>
          <w:b/>
          <w:sz w:val="24"/>
          <w:szCs w:val="24"/>
        </w:rPr>
        <w:t>5.3 Протипоказанн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Не застосовувати тваринам за підвищеної індивідуальної чутливості до компонентів препарат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застосовувати вагітним і лактуючим самкам, а також кошенятам і цуценятам до 8-ми тижневого ві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рекомендується застосовувати тваринам з цукровим діабетом та вірусними інфекціям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bookmarkStart w:id="6" w:name="_Hlk210654602"/>
      <w:bookmarkEnd w:id="6"/>
      <w:r>
        <w:rPr>
          <w:sz w:val="24"/>
          <w:szCs w:val="24"/>
          <w:lang w:eastAsia="ar-SA"/>
        </w:rPr>
        <w:t>Не застосовувати тваринам за системних мікозних уражень, гострих інфекційних захворювань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7" w:name="_Hlk210654602"/>
      <w:bookmarkEnd w:id="7"/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</w:t>
      </w:r>
      <w:bookmarkStart w:id="8" w:name="_Hlk172392027"/>
      <w:r>
        <w:rPr>
          <w:b/>
          <w:sz w:val="24"/>
          <w:szCs w:val="24"/>
          <w:lang w:val="ru-RU"/>
        </w:rPr>
        <w:t>Побічна дія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bookmarkStart w:id="9" w:name="_Hlk210654718"/>
      <w:bookmarkEnd w:id="8"/>
      <w:bookmarkEnd w:id="9"/>
      <w:r>
        <w:rPr>
          <w:color w:val="000000"/>
          <w:sz w:val="24"/>
          <w:szCs w:val="24"/>
        </w:rPr>
        <w:t>За застосування препарату згідно цієї короткої характеристики, побічної дії та ускладнень у тварин як-правило не спостерігається. В окремих тварин за підвищеної індивідуальної чутливості до компонентів препарату, можливе пригнічення, слинотеча, розлад травного каналу. У таких випадках застосування препарату припиняють та при необхідності призначають симптоматичні засоб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10" w:name="_Hlk210654718"/>
      <w:bookmarkEnd w:id="10"/>
      <w:r>
        <w:rPr>
          <w:b/>
          <w:sz w:val="24"/>
          <w:szCs w:val="24"/>
        </w:rPr>
        <w:t xml:space="preserve">5.5 </w:t>
      </w:r>
      <w:bookmarkStart w:id="11" w:name="_Hlk172392053"/>
      <w:r>
        <w:rPr>
          <w:b/>
          <w:sz w:val="24"/>
          <w:szCs w:val="24"/>
        </w:rPr>
        <w:t>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bookmarkStart w:id="12" w:name="_Hlk210655038"/>
      <w:bookmarkEnd w:id="12"/>
      <w:r>
        <w:rPr>
          <w:rStyle w:val="Cs5efed22f6"/>
        </w:rPr>
        <w:t>У зв</w:t>
      </w:r>
      <w:r>
        <w:rPr>
          <w:rStyle w:val="Cs5efed22f6"/>
          <w:lang w:val="ru-RU"/>
        </w:rPr>
        <w:t>’</w:t>
      </w:r>
      <w:r>
        <w:rPr>
          <w:rStyle w:val="Cs5efed22f6"/>
        </w:rPr>
        <w:t>язку з фармакологічними властивостями діючої речовини необхідна особлива обережність за застосування препарату тваринам з ослабленим імунітетом. Під час лікування кортикостероїди можуть викликати синдром Кушинга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13" w:name="_Hlk210655038"/>
      <w:bookmarkEnd w:id="11"/>
      <w:bookmarkEnd w:id="13"/>
      <w:r>
        <w:rPr>
          <w:b/>
          <w:sz w:val="24"/>
          <w:szCs w:val="24"/>
        </w:rPr>
        <w:t>5.6 Використання під час вагітності, лактації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застосовувати вагітним і лактуючим самкам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7 </w:t>
      </w:r>
      <w:bookmarkStart w:id="14" w:name="_Hlk172392093"/>
      <w:r>
        <w:rPr>
          <w:b/>
          <w:sz w:val="24"/>
          <w:szCs w:val="24"/>
        </w:rPr>
        <w:t>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bookmarkEnd w:id="14"/>
      <w:r>
        <w:rPr>
          <w:sz w:val="24"/>
          <w:szCs w:val="24"/>
          <w:lang w:eastAsia="ru-RU"/>
        </w:rPr>
        <w:t>Не рекомендовано застосовувати одночасно з іншими лікарськими засобами, що містять кортикостероїдні гормон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uppressAutoHyphens w:val="true"/>
        <w:spacing w:before="0" w:after="120"/>
        <w:ind w:firstLine="567"/>
        <w:jc w:val="both"/>
        <w:rPr/>
      </w:pPr>
      <w:r>
        <w:rPr/>
        <w:t>Алергостоп суспензію застосовують тваринам перорально, індивідуально під час ранкового годування з невеликою кількістю корму або вводять примусово на корінь язика за допомогою шприца-дозатора в дозах, вказаних в таблиці: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52"/>
        <w:gridCol w:w="34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Вид твар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аса тварини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Добова доза препарату на тварину, м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-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 і біль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б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-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-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-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ільше 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0</w:t>
            </w:r>
          </w:p>
        </w:tc>
      </w:tr>
    </w:tbl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sz w:val="24"/>
          <w:szCs w:val="24"/>
          <w:lang w:eastAsia="ar-SA"/>
        </w:rPr>
        <w:t>Перед застосуванням флакон із суспензією слід ретельно струсити! Протягом перших 4 діб лікування препаратом проводять у дозах, наведених у таблиці, а в наступні 8 діб ‒ дозу зменшують вдвічі (1</w:t>
      </w:r>
      <w:r>
        <w:rPr>
          <w:sz w:val="24"/>
          <w:szCs w:val="24"/>
          <w:lang w:val="ru-RU" w:eastAsia="ar-SA"/>
        </w:rPr>
        <w:t>/</w:t>
      </w:r>
      <w:r>
        <w:rPr>
          <w:sz w:val="24"/>
          <w:szCs w:val="24"/>
          <w:lang w:eastAsia="ar-SA"/>
        </w:rPr>
        <w:t>2 від терапевтичної). Курс лікування може бути продовжений на розсуд лікаря ветеринарної медицини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застосування препарату згідно цієї короткої характеристики побічної дії та ускладнень у тварин як-правило не спостерігається. В окремих тварин за підвищеної індивідуальної чутливості до компонентів препарату, можливе пригнічення, слинотеча, розлад травного каналу. У таких випадках застосування препарату припиняють та за необхідності призначають симптоматичні засоби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рекомендовано застосовувати одночасно з іншими лікарськими засобами, що містять кортикостероїдні гормони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ля непродуктивних тварин не визначається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12 </w:t>
      </w:r>
      <w:bookmarkStart w:id="15" w:name="_Hlk172392146"/>
      <w:r>
        <w:rPr>
          <w:b/>
          <w:sz w:val="24"/>
          <w:szCs w:val="24"/>
        </w:rPr>
        <w:t>Спеціальні застереження для осіб і обслуговуючого персоналу</w:t>
      </w:r>
    </w:p>
    <w:p>
      <w:pPr>
        <w:pStyle w:val="Normal"/>
        <w:shd w:fill="FFFFFF" w:val="clear"/>
        <w:ind w:firstLine="567"/>
        <w:jc w:val="both"/>
        <w:rPr/>
      </w:pPr>
      <w:bookmarkStart w:id="16" w:name="_Hlk210661384"/>
      <w:bookmarkEnd w:id="16"/>
      <w:r>
        <w:rPr>
          <w:sz w:val="24"/>
          <w:szCs w:val="24"/>
        </w:rPr>
        <w:t>Під час роботи з препаратом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bookmarkStart w:id="17" w:name="_Hlk210661384"/>
      <w:bookmarkEnd w:id="15"/>
      <w:bookmarkEnd w:id="17"/>
      <w:r>
        <w:rPr>
          <w:b/>
          <w:sz w:val="24"/>
          <w:szCs w:val="24"/>
        </w:rPr>
        <w:t>6. Фармацевтичні особливості</w:t>
      </w:r>
    </w:p>
    <w:p>
      <w:pPr>
        <w:pStyle w:val="33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Препарат не сумісний з кортикостероїдними гормонами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rStyle w:val="Cs5efed22f13"/>
        </w:rPr>
        <w:t>2 роки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shd w:fill="FFFFFF" w:val="clear"/>
        <w:ind w:firstLine="567"/>
        <w:jc w:val="both"/>
        <w:rPr>
          <w:rStyle w:val="Cs3266721a11"/>
          <w:sz w:val="24"/>
          <w:szCs w:val="24"/>
        </w:rPr>
      </w:pPr>
      <w:r>
        <w:rPr>
          <w:rStyle w:val="Cs5efed22f14"/>
        </w:rPr>
        <w:t>Сухе темне, недоступне для дітей, місце за температури від 0 до 25 °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Флакони полімерні та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або скляні по 10 і 15</w:t>
      </w:r>
      <w:r>
        <w:rPr>
          <w:sz w:val="24"/>
          <w:szCs w:val="24"/>
          <w:lang w:eastAsia="ar-SA"/>
        </w:rPr>
        <w:t> </w:t>
      </w:r>
      <w:r>
        <w:rPr>
          <w:sz w:val="24"/>
          <w:szCs w:val="24"/>
        </w:rPr>
        <w:t>мл запаковані у картонні коробки. Додатково у коробку вкладають одноразовий шприц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 w:eastAsia="ru-RU"/>
        </w:rPr>
        <w:t>6.</w:t>
      </w:r>
      <w:r>
        <w:rPr>
          <w:b/>
          <w:sz w:val="24"/>
          <w:szCs w:val="24"/>
          <w:lang w:eastAsia="ru-RU"/>
        </w:rPr>
        <w:t>5</w:t>
      </w:r>
      <w:r>
        <w:rPr>
          <w:b/>
          <w:sz w:val="24"/>
          <w:szCs w:val="24"/>
          <w:lang w:val="ru-RU" w:eastAsia="ru-RU"/>
        </w:rPr>
        <w:t xml:space="preserve"> Особливі заходи безпеки при поводженні з невикористаним </w:t>
      </w:r>
      <w:r>
        <w:rPr>
          <w:b/>
          <w:sz w:val="24"/>
          <w:szCs w:val="24"/>
          <w:lang w:eastAsia="ru-RU"/>
        </w:rPr>
        <w:t>препаратом або із його залишками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 w:eastAsia="ru-RU"/>
        </w:rPr>
        <w:t>7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ru-RU" w:eastAsia="ru-RU"/>
        </w:rPr>
        <w:t xml:space="preserve"> Назва та місцезнаходження власника реєстраційного посвідченн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Приватне підприємство “</w:t>
      </w:r>
      <w:r>
        <w:rPr>
          <w:sz w:val="24"/>
          <w:szCs w:val="24"/>
          <w:lang w:val="en-US" w:eastAsia="ar-SA"/>
        </w:rPr>
        <w:t>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KAR</w:t>
      </w:r>
      <w:r>
        <w:rPr>
          <w:sz w:val="24"/>
          <w:szCs w:val="24"/>
          <w:lang w:eastAsia="ar-SA"/>
        </w:rPr>
        <w:t>-АгроЗооВет-Сервіс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ул. Героїв Майдану, 272В, м. Шаргород, Вінницька обл., 23500, Україн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Назва та місцезнаходження виробника (виробників)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Приватне підприємство “</w:t>
      </w:r>
      <w:r>
        <w:rPr>
          <w:sz w:val="24"/>
          <w:szCs w:val="24"/>
          <w:lang w:val="en-US" w:eastAsia="ar-SA"/>
        </w:rPr>
        <w:t>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KAR</w:t>
      </w:r>
      <w:r>
        <w:rPr>
          <w:sz w:val="24"/>
          <w:szCs w:val="24"/>
          <w:lang w:eastAsia="ar-SA"/>
        </w:rPr>
        <w:t>-АгроЗооВет-Сервіс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ул. Героїв Майдану, 272В, м. Шаргород, Вінницька обл., 23500, Україн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Додаткова інформаці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1134" w:right="454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 1</w:t>
    </w:r>
  </w:p>
  <w:p>
    <w:pPr>
      <w:pStyle w:val="Normal"/>
      <w:jc w:val="right"/>
      <w:rPr/>
    </w:pPr>
    <w:r>
      <w:rPr>
        <w:sz w:val="24"/>
        <w:szCs w:val="24"/>
      </w:rPr>
      <w:t xml:space="preserve">до реєстраційного посвідчення </w:t>
    </w:r>
    <w:r>
      <w:rPr>
        <w:bCs/>
        <w:color w:val="000000"/>
        <w:sz w:val="24"/>
        <w:szCs w:val="24"/>
        <w:lang w:eastAsia="ru-RU"/>
      </w:rPr>
      <w:t>АВ-09891-01-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3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3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5a7425b61">
    <w:name w:val="cs5a7425b6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6">
    <w:name w:val="cs3266721a6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7">
    <w:name w:val="cs3266721a7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37709e71">
    <w:name w:val="csd37709e71"/>
    <w:qFormat/>
    <w:rPr>
      <w:shd w:fill="FFFFFF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8">
    <w:name w:val="cs3266721a8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9">
    <w:name w:val="cs3266721a9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0">
    <w:name w:val="cs3266721a10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1">
    <w:name w:val="cs3266721a11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2">
    <w:name w:val="cs3266721a12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3">
    <w:name w:val="cs3266721a13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M5tqyf">
    <w:name w:val="m5tqy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4">
    <w:name w:val="Верхний колонтитул1"/>
    <w:basedOn w:val="Normal"/>
    <w:qFormat/>
    <w:pPr/>
    <w:rPr/>
  </w:style>
  <w:style w:type="paragraph" w:styleId="15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5a7425b6">
    <w:name w:val="cs5a7425b6"/>
    <w:basedOn w:val="Normal"/>
    <w:qFormat/>
    <w:pPr>
      <w:ind w:firstLine="560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614f4610">
    <w:name w:val="cs614f4610"/>
    <w:basedOn w:val="Normal"/>
    <w:qFormat/>
    <w:pPr>
      <w:shd w:fill="FFFFFF" w:val="clear"/>
      <w:ind w:firstLine="560"/>
    </w:pPr>
    <w:rPr>
      <w:rFonts w:eastAsia="Times New Roman"/>
      <w:sz w:val="24"/>
      <w:szCs w:val="24"/>
    </w:rPr>
  </w:style>
  <w:style w:type="paragraph" w:styleId="Csd37709e7">
    <w:name w:val="csd37709e7"/>
    <w:basedOn w:val="Normal"/>
    <w:qFormat/>
    <w:pPr>
      <w:shd w:fill="FFFFFF" w:val="clear"/>
      <w:ind w:firstLine="56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159" w:leader="none"/>
        <w:tab w:val="right" w:pos="103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ca_esv=8b7b3731f09d7c4e&amp;sxsrf=AE3TifOJG5J3qRzeZ5eu0C5KBVv1VOTsVw%3A1760246840601&amp;q=&#1085;&#1077;&#1079;&#1072;&#1084;&#1110;&#1085;&#1085;&#1072;+&#1089;&#1110;&#1088;&#1082;&#1086;&#1074;&#1084;&#1110;&#1089;&#1085;&#1072;+&#1072;&#1084;&#1110;&#1085;&#1086;&#1082;&#1080;&#1089;&#1083;&#1086;&#1090;&#1072;&amp;sa=X&amp;ved=2ahUKEwjkuZq99p2QAxVtVfEDHdndA2AQxccNegQIJRAB&amp;mstk=AUtExfAU2Wf7EuukvKh3BjTRxgBqCwD-oukbAWBTs-yi-t2d_ryT-x5YGSI0S9xS_D2t7sWm1O8qeGZKejQydiqTAAXnlxxV0mK9qmCxqeTMDo88MJQ2TLzag3POENT809wyR3Gl1ebMZ_NsZvLEFDt9XYR73BpEqie6rJClcTSGtYZeLilu8840V5KB1Dj19TFFYGOBqEWSZrpjBB96JGTsnTJ5CAsMfsfV3q1TYoGETFNiq8EYqAdCP_pBEOY5t5Ta89-B__YmBeWgjaAn8b6ez4Af&amp;csui=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33:00Z</dcterms:created>
  <dc:creator>peet</dc:creator>
  <dc:description/>
  <cp:keywords/>
  <dc:language>en-US</dc:language>
  <cp:lastModifiedBy>marta</cp:lastModifiedBy>
  <cp:lastPrinted>2025-06-12T12:54:00Z</cp:lastPrinted>
  <dcterms:modified xsi:type="dcterms:W3CDTF">2025-10-24T08:03:00Z</dcterms:modified>
  <cp:revision>37</cp:revision>
  <dc:subject/>
  <dc:title/>
</cp:coreProperties>
</file>